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8</w:t>
      </w:r>
      <w:r>
        <w:rPr/>
        <w:t>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 xml:space="preserve">на право заключения договора на установку и эксплуатацию рекламной конструкции на объект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ном на праве хозяйственного 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правления делами Президента Российской Федер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8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а на установку и эксплуатацию рекламной конструкции на объекте, закрепленном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а на установку и эксплуатацию рекламной конструкции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ывается начальная цена договора (цена лота) в год без НДС, срок действия договора, размер задатка, адрес размещения и максимально возможная площадь рекламной конструкции, права на которую передаются по договору на установку и эксплуатацию рекламной конструк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1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на установку и эксплуатацию рекламной конструкции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годовой платы по договору, без НДС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284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22T12:38:00Z</cp:lastPrinted>
  <dcterms:modified xsi:type="dcterms:W3CDTF">2019-02-26T14:28:00Z</dcterms:modified>
  <cp:revision>392</cp:revision>
  <dc:subject/>
  <dc:title>Приложение № 1</dc:title>
</cp:coreProperties>
</file>